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District Incident Response Team</w:t>
      </w:r>
    </w:p>
    <w:p>
      <w:pPr>
        <w:pStyle w:val="Normal"/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ednesday - September 22, 2010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Business Services Conference Room – Administration Building</w:t>
      </w:r>
    </w:p>
    <w:p>
      <w:pPr>
        <w:pStyle w:val="Normal"/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1:00 – 3:00 p.m. </w:t>
      </w:r>
    </w:p>
    <w:p>
      <w:pPr>
        <w:pStyle w:val="Normal"/>
        <w:jc w:val="center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00"/>
        <w:gridCol w:w="46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 xml:space="preserve">Item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Notes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To Do – Timelin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Welcome and Introductions – Sheila Pottorff 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Attendees:  Barb Swanson, Greg Eisentraut, Sheila Pottorff, Trudy Trimbath, Mike Jones, Shelley Simon, Michelle Malvey, Laurie Smith, Rick Frei, Jill Frei, Abby Himlie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What is the purpose of the DIRT Committee?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Columbine caused change in Crisis Manual.  What’s different is crisis management related to violence and crisis safety.  Physical safety.  Travel issues, facility, playground, PrePare plan hold schools accountable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School PrePare plans are due October 15, 2010.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Who might be missing as an important member of the committee? 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Communication, Transportation and Nutrition Services Departments are needed on the team.  Need to expand team.  Representatives from every building – custodial training is needed.</w:t>
            </w:r>
          </w:p>
          <w:p>
            <w:pPr>
              <w:pStyle w:val="Normal"/>
              <w:numPr>
                <w:ilvl w:val="0"/>
                <w:numId w:val="8"/>
              </w:numPr>
              <w:ind w:left="342" w:hanging="360"/>
              <w:rPr/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rFonts w:cs="Arial" w:ascii="Verdana" w:hAnsi="Verdana"/>
                <w:sz w:val="21"/>
                <w:szCs w:val="21"/>
              </w:rPr>
              <w:t xml:space="preserve">Rep should not be building principal.  AP/Dean is better suited.  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BEST audit – continue Safety audits per Barb Swanson.  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Intruder audit is needed.  Vulnerable areas at each site need to be identified.  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How do we recruit more members?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Create sub-committees getting out task list via email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Review the work of  2009-2010 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Need to create a white paper on what DIRT is and mission </w:t>
            </w:r>
          </w:p>
          <w:p>
            <w:pPr>
              <w:pStyle w:val="Normal"/>
              <w:ind w:left="342" w:hanging="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Best to be proactive rather than reactive.  Clear lines for DIRT/PRT/Safety Committee 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Organizational charts of who does what.  Name and numbers.  Update First Class 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Wiki Space??? Is it possible to bring this info to Principals at TLT?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Plan our Goals for the 2010-2011 school yea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Crisis Team membership – revisit. </w:t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Arial" w:ascii="Verdana" w:hAnsi="Verdana"/>
                <w:sz w:val="21"/>
                <w:szCs w:val="21"/>
              </w:rPr>
              <w:t xml:space="preserve">PrePare Plans due October 15.  </w:t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Delegate responsibility. </w:t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Important for building administrators to be updated/refreshed at least once a year.  Is it possible to do this at a TLT meeting preferably at the beginning of the school year.  </w:t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PrePare training – bring aboard new members and get them trained. </w:t>
            </w:r>
          </w:p>
          <w:p>
            <w:pPr>
              <w:pStyle w:val="Normal"/>
              <w:numPr>
                <w:ilvl w:val="0"/>
                <w:numId w:val="9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Review of red book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90" w:hanging="0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 xml:space="preserve">Item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Notes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To Do – Timelin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Incident Command structure (chain of command)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2" w:hanging="360"/>
              <w:rPr/>
            </w:pPr>
            <w:r>
              <w:rPr>
                <w:rFonts w:cs="Arial" w:ascii="Verdana" w:hAnsi="Verdana"/>
                <w:sz w:val="21"/>
                <w:szCs w:val="21"/>
              </w:rPr>
              <w:t xml:space="preserve">Plan of who but not how.  Training is needed.  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/>
            </w:pPr>
            <w:r>
              <w:rPr>
                <w:rFonts w:cs="Arial" w:ascii="Verdana" w:hAnsi="Verdana"/>
                <w:sz w:val="21"/>
                <w:szCs w:val="21"/>
              </w:rPr>
              <w:t xml:space="preserve">Chain of command is critical during incident.  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Mike Jones is Incident Commander until police or fire arrive. 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Wes Fothergill is responsible for PR.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Shelter agreements and facility use questions, after hours phone numb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During emergency list of contact numbers is called until they someone is reached. 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0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Trudy will communicate to community who to call during emergency</w:t>
            </w:r>
          </w:p>
          <w:p>
            <w:pPr>
              <w:pStyle w:val="Normal"/>
              <w:numPr>
                <w:ilvl w:val="0"/>
                <w:numId w:val="1"/>
              </w:numPr>
              <w:ind w:left="40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List will be updated.  Mike Jones cell number should be first and then his home.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Scheduling a debriefing with Red Cross and other emergency agenci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Barb, Mike and Sheila will be included.  Facilities needs to participate also. 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As part of debriefing, need to plan practice drill.  Best to do it on a Saturday.  Drill gives us opportunity to see how it all works.  Pre and post assessment.  Suggest November 6 or November 13 at MVHS.  </w:t>
            </w:r>
          </w:p>
          <w:p>
            <w:pPr>
              <w:pStyle w:val="Normal"/>
              <w:numPr>
                <w:ilvl w:val="0"/>
                <w:numId w:val="2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Establish two sites for alternative care facilities during emergency.  </w:t>
            </w:r>
          </w:p>
          <w:p>
            <w:pPr>
              <w:pStyle w:val="Normal"/>
              <w:numPr>
                <w:ilvl w:val="0"/>
                <w:numId w:val="2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SWAT team and county agencies need to have building familiarity.  </w:t>
            </w:r>
          </w:p>
          <w:p>
            <w:pPr>
              <w:pStyle w:val="Normal"/>
              <w:numPr>
                <w:ilvl w:val="0"/>
                <w:numId w:val="2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Intercom System for District Building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Rick Frei would like to have info on technology for cell phone contact with classrooms during emergencies. 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Lenny Layman discovered intercom system which allows cell phone contact w/buildings and classrooms.  Cost for entire district is $3,000.  Should have in place by end of December.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How can NVCS be included for the 2010-2011 school year?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Training needed. Need to set up a school Crisis Team.  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What is needed?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Set structure and purpose of team.  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National Incident Management System Training (NIMS) </w:t>
            </w:r>
          </w:p>
          <w:p>
            <w:pPr>
              <w:pStyle w:val="Normal"/>
              <w:ind w:left="342" w:hanging="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2" w:hanging="36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Police, SRO’s and Campus monitors should be on crisis response teams at school levels.  Need to look at elementary school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Set up our meeting schedule.  </w:t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 xml:space="preserve">Dates were discussed keeping in mind that a quarterly meeting including building crisis team representatives is to be scheduled. 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  <w:t>Determined that Friday works from 1 until 3 p.m.  Will look at mid-December (10</w:t>
            </w:r>
            <w:r>
              <w:rPr>
                <w:rFonts w:cs="Arial" w:ascii="Verdana" w:hAnsi="Verdana"/>
                <w:sz w:val="21"/>
                <w:szCs w:val="21"/>
                <w:vertAlign w:val="superscript"/>
              </w:rPr>
              <w:t>th</w:t>
            </w:r>
            <w:r>
              <w:rPr>
                <w:rFonts w:cs="Arial" w:ascii="Verdana" w:hAnsi="Verdana"/>
                <w:sz w:val="21"/>
                <w:szCs w:val="21"/>
              </w:rPr>
              <w:t xml:space="preserve">)due to holiday closures.  Return to end of January 2011. 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  <w:highlight w:val="yellow"/>
        </w:rPr>
        <w:t xml:space="preserve">Next Meeting:  </w:t>
      </w:r>
    </w:p>
    <w:p>
      <w:pPr>
        <w:pStyle w:val="Normal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 xml:space="preserve">November 5, 2010 </w:t>
      </w:r>
    </w:p>
    <w:p>
      <w:pPr>
        <w:pStyle w:val="Normal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 xml:space="preserve">1 – 3 p.m.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1"/>
          <w:szCs w:val="21"/>
        </w:rPr>
        <w:t xml:space="preserve">Aspen Room   </w:t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</w:rPr>
  </w:style>
  <w:style w:type="paragraph" w:styleId="Sender">
    <w:name w:val="Envelope Return"/>
    <w:basedOn w:val="Normal"/>
    <w:pPr/>
    <w:rPr>
      <w:rFonts w:ascii="Bookman Old Style" w:hAnsi="Bookman Old Style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17:00Z</dcterms:created>
  <dc:creator>yeaterc</dc:creator>
  <dc:description/>
  <dc:language>en-US</dc:language>
  <cp:lastModifiedBy>Sheila Pottorff</cp:lastModifiedBy>
  <cp:lastPrinted>2010-09-14T15:04:00Z</cp:lastPrinted>
  <dcterms:modified xsi:type="dcterms:W3CDTF">2010-11-15T22:17:00Z</dcterms:modified>
  <cp:revision>2</cp:revision>
  <dc:subject/>
  <dc:title>Student Intervention Meeting</dc:title>
</cp:coreProperties>
</file>